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515968583"/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bór kadry zarządzającej projektu pn. „Włocławska Akademia Kariery Zawodowej w Zespole Szkół Elektrycznych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47/19 realizowanego przez Gminę Miasto Włocławek z podziałem na 5 zada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na zadanie nr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..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feruję wykonanie zamówienia na zadanie nr 1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za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00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trakcie realizacji zamówienia funkcję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ierownika Projektu, pełnić będzie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Akapitzlis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8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1110"/>
              <w:gridCol w:w="1110"/>
              <w:gridCol w:w="1082"/>
              <w:gridCol w:w="1413"/>
              <w:gridCol w:w="622"/>
              <w:gridCol w:w="687"/>
              <w:gridCol w:w="1169"/>
              <w:gridCol w:w="1170"/>
            </w:tblGrid>
            <w:tr>
              <w:trPr/>
              <w:tc>
                <w:tcPr>
                  <w:tcW w:w="65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Kierownika Projektu</w:t>
                  </w:r>
                </w:p>
              </w:tc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ształcenie</w:t>
                  </w:r>
                </w:p>
              </w:tc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23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.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5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Nazwa projektu </w:t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programu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6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mawiający</w:t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zadania</w:t>
                  </w:r>
                </w:p>
              </w:tc>
              <w:tc>
                <w:tcPr>
                  <w:tcW w:w="10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ierownik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systent Kierownika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Zastępca Kierownika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Szkolny opiekun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systent ds. monitoringu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wykonywanie usługi obsługi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zajęć pozalekcyjnych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staż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bookmarkStart w:id="1" w:name="_Hlk515967661"/>
                  <w:bookmarkEnd w:id="1"/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ierownik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systent Kierownika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Zastępca Kierownika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Szkolny opiekun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systent ds. monitoringu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wykonywanie usługi obsługi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zajęć pozalekcyjnych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ierownik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systent Kierownika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Zastępca Kierownika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Szkolny opiekun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systent ds. monitoringu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wykonywanie usługi obsługi projektu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oordynator zajęć pozalekcyjnych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feruję wykonanie zamówienia na zadanie nr 2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za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00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trakcie realizacji zamówienia funkcję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zkolnego koordynatora projektu, pełnić będzie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8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992"/>
              <w:gridCol w:w="1134"/>
              <w:gridCol w:w="1134"/>
              <w:gridCol w:w="1524"/>
              <w:gridCol w:w="636"/>
              <w:gridCol w:w="577"/>
              <w:gridCol w:w="1111"/>
              <w:gridCol w:w="1148"/>
            </w:tblGrid>
            <w:tr>
              <w:trPr>
                <w:trHeight w:val="402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Szkolnego koordynatora projektu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Segoe UI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ształcenie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.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9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Nazwa projektu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programu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10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mawiający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zadani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7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1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(...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feruję wykonanie zamówienia na zadanie nr 3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za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00"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trakcie realizacji zamówienia funkcję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piekuna staży, pełnić będzie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12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8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992"/>
              <w:gridCol w:w="1134"/>
              <w:gridCol w:w="1134"/>
              <w:gridCol w:w="1524"/>
              <w:gridCol w:w="636"/>
              <w:gridCol w:w="577"/>
              <w:gridCol w:w="1111"/>
              <w:gridCol w:w="1148"/>
            </w:tblGrid>
            <w:tr>
              <w:trPr>
                <w:trHeight w:val="402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Imię i nazwisko osoby wyznaczonej do realizacji zamówienia, która będzie pełniła funkcję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Opiekuna staży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Segoe UI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ształcenie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.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13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Nazwa projektu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programu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14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mawiający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zadani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7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1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(...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feruję wykonanie zamówienia na zadanie nr 4 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za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trakcie realizacji zamówienia funkcję Specjalisty ds. płac projektu, pełnić będzie:</w:t>
            </w:r>
          </w:p>
          <w:tbl>
            <w:tblPr>
              <w:tblW w:w="88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992"/>
              <w:gridCol w:w="1134"/>
              <w:gridCol w:w="1134"/>
              <w:gridCol w:w="1524"/>
              <w:gridCol w:w="636"/>
              <w:gridCol w:w="577"/>
              <w:gridCol w:w="1111"/>
              <w:gridCol w:w="1148"/>
            </w:tblGrid>
            <w:tr>
              <w:trPr>
                <w:trHeight w:val="402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Specjalisty ds. płac projektu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Segoe UI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ształcenie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.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16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Nazwa projektu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programu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17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mawiający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zadani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7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1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(...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feruję wykonanie zamówienia na zadanie nr 5 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za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00"/>
                <w:sz w:val="22"/>
                <w:szCs w:val="22"/>
              </w:rPr>
              <w:footnoteReference w:id="18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trakcie realizacji zamówienia funkcję Specjalisty ds. budżetowych projektu, pełnić będzie:</w:t>
            </w:r>
          </w:p>
          <w:p>
            <w:pPr>
              <w:pStyle w:val="Akapitzlist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8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992"/>
              <w:gridCol w:w="1134"/>
              <w:gridCol w:w="1134"/>
              <w:gridCol w:w="1524"/>
              <w:gridCol w:w="636"/>
              <w:gridCol w:w="577"/>
              <w:gridCol w:w="1111"/>
              <w:gridCol w:w="1148"/>
            </w:tblGrid>
            <w:tr>
              <w:trPr>
                <w:trHeight w:val="402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Specjalisty ds. budżetowych budżetu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Segoe UI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ształcenie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6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2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.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19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Nazwa projektu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programu</w:t>
                  </w:r>
                  <w:r>
                    <w:rPr>
                      <w:rStyle w:val="FootnoteCharacters"/>
                      <w:rStyle w:val="FootnoteAnchor"/>
                      <w:rFonts w:cs="Arial Narrow" w:ascii="Arial Narrow" w:hAnsi="Arial Narrow"/>
                      <w:sz w:val="18"/>
                      <w:szCs w:val="18"/>
                    </w:rPr>
                    <w:footnoteReference w:id="20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mawiający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zadani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27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1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(...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zkolny koordynator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opiekun staży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płac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  <w:t>specjalista ds. budżetowych projektu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1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21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22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color w:val="7F7F7F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……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3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  <w:tr>
        <w:trPr>
          <w:trHeight w:val="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bookmarkStart w:id="4" w:name="_Hlk519755467"/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bookmarkStart w:id="5" w:name="_Hlk519755467"/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  <w:bookmarkEnd w:id="5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8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8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wskazać numer zadania, na które składana jest oferta. </w:t>
      </w:r>
      <w:r>
        <w:rPr>
          <w:rFonts w:cs="Arial Narrow" w:ascii="Arial Narrow" w:hAnsi="Arial Narrow"/>
          <w:color w:val="FF0000"/>
        </w:rPr>
        <w:t>Każdy Wykonawca może złożyć ofertę tylko na jedno zadanie.</w:t>
      </w:r>
      <w:r>
        <w:rPr>
          <w:rFonts w:cs="Arial Narrow" w:ascii="Arial Narrow" w:hAnsi="Arial Narrow"/>
        </w:rPr>
        <w:t xml:space="preserve"> Oferta Wykonawcy, który złoży ofertę na więcej niż jedno zadanie, zostanie odrzucona przez Zamawiającego. Część B formularza należy wypełnić wyłącznie w odniesieniu do zadania, na które składana jest oferta. Pozostałe pola należy wykreślić lub pozostawić pust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łkowita cena oferty stanowi całkowite wynagrodzenie Wykonawcy, uwzględniające wszystkie koszty związane z realizacją przedmiotu zamówienia zgodnie z SIWZ. </w:t>
      </w:r>
      <w:r>
        <w:rPr>
          <w:rFonts w:cs="Arial Narrow" w:ascii="Arial Narrow" w:hAnsi="Arial Narrow"/>
          <w:color w:val="FF0000"/>
        </w:rPr>
        <w:t>Ceny muszą być podane i wyliczone w zaokrągleniu do dwóch miejsc po przecinku (zasada zaokrąglenia: poniżej 5 – należy końcówkę pominąć, powyżej i równe 5 – należy zaokrąglić w górę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łkowita cena oferty stanowi całkowite wynagrodzenie Wykonawcy, uwzględniające wszystkie koszty związane z realizacją przedmiotu zamówienia zgodnie z SIWZ. </w:t>
      </w:r>
      <w:r>
        <w:rPr>
          <w:rFonts w:cs="Arial Narrow" w:ascii="Arial Narrow" w:hAnsi="Arial Narrow"/>
          <w:color w:val="FF0000"/>
        </w:rPr>
        <w:t>Ceny muszą być podane i wyliczone w zaokrągleniu do dwóch miejsc po przecinku (zasada zaokrąglenia: poniżej 5 – należy końcówkę pominąć, powyżej i równe 5 – należy zaokrąglić w górę)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łkowita cena oferty stanowi całkowite wynagrodzenie Wykonawcy, uwzględniające wszystkie koszty związane z realizacją przedmiotu zamówienia zgodnie z SIWZ. </w:t>
      </w:r>
      <w:r>
        <w:rPr>
          <w:rFonts w:cs="Arial Narrow" w:ascii="Arial Narrow" w:hAnsi="Arial Narrow"/>
          <w:color w:val="FF0000"/>
        </w:rPr>
        <w:t>Ceny muszą być podane i wyliczone w zaokrągleniu do dwóch miejsc po przecinku (zasada zaokrąglenia: poniżej 5 – należy końcówkę pominąć, powyżej i równe 5 – należy zaokrąglić w górę)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łkowita cena oferty stanowi całkowite wynagrodzenie Wykonawcy, uwzględniające wszystkie koszty związane z realizacją przedmiotu zamówienia zgodnie z SIWZ. </w:t>
      </w:r>
      <w:r>
        <w:rPr>
          <w:rFonts w:cs="Arial Narrow" w:ascii="Arial Narrow" w:hAnsi="Arial Narrow"/>
          <w:color w:val="FF0000"/>
        </w:rPr>
        <w:t>Ceny muszą być podane i wyliczone w zaokrągleniu do dwóch miejsc po przecinku (zasada zaokrąglenia: poniżej 5 – należy końcówkę pominąć, powyżej i równe 5 – należy zaokrąglić w górę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ałkowita cena oferty stanowi całkowite wynagrodzenie Wykonawcy, uwzględniające wszystkie koszty związane z realizacją przedmiotu zamówienia zgodnie z SIWZ. </w:t>
      </w:r>
      <w:r>
        <w:rPr>
          <w:rFonts w:cs="Arial Narrow" w:ascii="Arial Narrow" w:hAnsi="Arial Narrow"/>
          <w:color w:val="FF0000"/>
        </w:rPr>
        <w:t>Ceny muszą być podane i wyliczone w zaokrągleniu do dwóch miejsc po przecinku (zasada zaokrąglenia: poniżej 5 – należy końcówkę pominąć, powyżej i równe 5 – należy zaokrąglić w górę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  <w:footnote w:id="21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eastAsia="Times New Roman" w:cs="Arial"/>
      <w:b w:val="false"/>
      <w:i w:val="false"/>
    </w:rPr>
  </w:style>
  <w:style w:type="character" w:styleId="WW8Num4z3">
    <w:name w:val="WW8Num4z3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8"/>
    </w:rPr>
  </w:style>
  <w:style w:type="character" w:styleId="WW8Num8z0">
    <w:name w:val="WW8Num8z0"/>
    <w:qFormat/>
    <w:rPr>
      <w:b w:val="false"/>
      <w:sz w:val="18"/>
    </w:rPr>
  </w:style>
  <w:style w:type="character" w:styleId="WW8Num9z0">
    <w:name w:val="WW8Num9z0"/>
    <w:qFormat/>
    <w:rPr>
      <w:b w:val="false"/>
      <w:sz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3:00Z</dcterms:created>
  <dc:creator>as</dc:creator>
  <dc:description/>
  <cp:keywords/>
  <dc:language>en-US</dc:language>
  <cp:lastModifiedBy>Patrycja Wojnowska</cp:lastModifiedBy>
  <cp:lastPrinted>2020-10-26T14:04:00Z</cp:lastPrinted>
  <dcterms:modified xsi:type="dcterms:W3CDTF">2020-10-26T13:04:00Z</dcterms:modified>
  <cp:revision>15</cp:revision>
  <dc:subject/>
  <dc:title>O F E R T A</dc:title>
</cp:coreProperties>
</file>